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комендации по оцениванию письменных работ Школьного этапа Республиканской олимпиады по литературе для учащихся школ с родным (нерусским) языком обучения</w:t>
      </w:r>
    </w:p>
    <w:p>
      <w:pPr>
        <w:pStyle w:val="Normal"/>
        <w:spacing w:lineRule="auto" w:line="240" w:before="0" w:after="0"/>
        <w:jc w:val="center"/>
        <w:rPr/>
      </w:pPr>
      <w:r>
        <w:rPr>
          <w:rFonts w:cs="Times New Roman" w:ascii="Times New Roman" w:hAnsi="Times New Roman"/>
          <w:b/>
          <w:sz w:val="28"/>
          <w:szCs w:val="28"/>
        </w:rPr>
        <w:t>2024 / 2025 учебный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 клас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оформлению всей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пишутся только в прозаической форме (если в задании специально не оговаривается иное). Если участник использовал черновик, то сдаѐт его вместе с работой. Члены жюри оценивают записи, приведѐнные в чистовике. Черновики не провер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ѐм работ не регламентируется, но должен соответствовать поставленной задач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должна быть независимо проверена и подписана не менее чем двумя членами жюри. В случае существенного расхождения их баллов председателем жюри назначается третий проверяющий. Его оценка и решает спорный вопрос с распределением баллов. Итоговый балл оформляется специальным протоколом, где значится шифр работы, балл и есть подписи всех членов жюри. Оценка выставляется в баллах. Максимальное количество баллов за работу – 50 б.</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Участники, набравшие менее половины максимального возможного балла, не могут становиться участниками следующего этапа.</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Максимальное количество баллов за работу – 50 б.</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ритерии оценки анализа поэтического текста (задание 1)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ке анализа поэтического текста предлагается ориентироваться на ту шкалу оценок, которая прилагается к каждому критерию. Она соответствует привычной для российского учителя четырехбалльной системе: первая оценка – условная «двойка» («неудовлетворительно»), вторая – условная «тройка» («удовлетворительно»), третья – условная «четверка» («хорошо»), пятая – условная «пятерка» («отлично»). Баллы, находящиеся между оценками, соответствуют условным «плюсам» и «минусам» в традиционной школьной системе («тройке с минусом», «тройке с плюсом», «четверке с минусом», «четверке с плюсом», «пятерке с минус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учащегося оценивается по трем критериям:</w:t>
      </w:r>
    </w:p>
    <w:p>
      <w:pPr>
        <w:pStyle w:val="Style15"/>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имание произведения как «сложно построенного смысла» (Ю.М. Лотман), последовательное и адекватное раскрытие этого смысла в динамике, в «лабиринте сцеплений» (Л.Н. Толстой), через конкретные наблюдения, сделанные по тексту.</w:t>
      </w:r>
    </w:p>
    <w:p>
      <w:pPr>
        <w:pStyle w:val="Style15"/>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Максимально 16 баллов. Шкала оценок: 0 – 6 – 10 – 16.</w:t>
      </w:r>
    </w:p>
    <w:p>
      <w:pPr>
        <w:pStyle w:val="Style15"/>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мпозиционная стройность работы, логичность и связность, оправданность общей структуры текста, выбранной пишущим. Соответствие замысла и воплощения, жанра и стиля. Уместность цитат и отсылок к тексту. </w:t>
      </w:r>
    </w:p>
    <w:p>
      <w:pPr>
        <w:pStyle w:val="Style15"/>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Максимально 8 баллов. Шкала оценок: 0 – 3 – 5 – 8.</w:t>
      </w:r>
    </w:p>
    <w:p>
      <w:pPr>
        <w:pStyle w:val="Style15"/>
        <w:numPr>
          <w:ilvl w:val="0"/>
          <w:numId w:val="2"/>
        </w:numPr>
        <w:spacing w:lineRule="auto" w:line="240" w:before="0" w:after="0"/>
        <w:ind w:left="0" w:firstLine="709"/>
        <w:contextualSpacing/>
        <w:jc w:val="both"/>
        <w:rPr/>
      </w:pPr>
      <w:r>
        <w:rPr>
          <w:rFonts w:cs="Times New Roman" w:ascii="Times New Roman" w:hAnsi="Times New Roman"/>
          <w:sz w:val="28"/>
          <w:szCs w:val="28"/>
        </w:rPr>
        <w:t>Владение теоретико-литературным понятийным аппаратом и умение использовать термины корректно, точно и только в тех случаях, когда это необходимо, без искусственного усложнения текста работы.</w:t>
      </w:r>
    </w:p>
    <w:p>
      <w:pPr>
        <w:pStyle w:val="Style15"/>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Максимально 6 баллов. Шкала оценок: 0 – 2 – 4 – 6.</w:t>
      </w:r>
    </w:p>
    <w:p>
      <w:pPr>
        <w:pStyle w:val="Style15"/>
        <w:spacing w:lineRule="auto" w:line="24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Итого: максимальный балл – 30 баллов.</w:t>
      </w:r>
    </w:p>
    <w:p>
      <w:pPr>
        <w:pStyle w:val="Style15"/>
        <w:spacing w:lineRule="auto" w:line="240" w:before="0" w:after="0"/>
        <w:contextualSpacing w:val="false"/>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contextualSpacing w:val="false"/>
        <w:jc w:val="both"/>
        <w:rPr>
          <w:rFonts w:ascii="Times New Roman" w:hAnsi="Times New Roman" w:cs="Times New Roman"/>
          <w:b/>
          <w:b/>
          <w:sz w:val="28"/>
          <w:szCs w:val="28"/>
        </w:rPr>
      </w:pPr>
      <w:r>
        <w:rPr>
          <w:rFonts w:cs="Times New Roman" w:ascii="Times New Roman" w:hAnsi="Times New Roman"/>
          <w:b/>
          <w:sz w:val="28"/>
          <w:szCs w:val="28"/>
        </w:rPr>
        <w:t>Критерии оценки творческого задания (задание 2)</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рое задание носит творческий характер, он должен выявить творческие способности школьника, умение создавать разные по жанру и стилю тексты, готовность решать нестандартные (с точки зрения школьного обучения) филологические задачи, выступать в роли редактора, журналиста, писателя, рецензента, блогера, комментатора, учѐного и в других ролях, требующих филологической подготовки, широкого литературного и культурного кругозора, языкового чутья и художественного вку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ке творческого задания предлагается ориентироваться на ту шкалу оценок, которая прилагается к каждому критерию. Она соответствует привычной для российского учителя четырехбалльной системе: первая оценка – условная «двойка» («неудовлетворительно»), вторая – условная «тройка» («удовлетворительно»), третья – условная «четверка» («хорошо»), пятая – условная «пятерка» («отлично»). Баллы, находящиеся между оценками, соответствуют условным «плюсам» и «минусам» в традиционной школьной системе («тройке с минусом», «тройке с плюсом», «четверке с минусом», «четверке с плюсом», «пятерке с минус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е задание предполагает проявление творческих способностей участников. Ученикам предлагается написать ответ в жанре сочинения-рассуждения о роли провинциального города в произведении. Ученики должны назвать не менее 3-х произведений русской литературы (название произведения и его авто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иная с 4-го произведения, за каждый правильно названное произведение и автора дается дополнительный бал.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ать развернутый аргументированный ответ о роли провинциального города в тексте произ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инциальный город – частое место действия в произведения русской литературы. Он показывается противоречиво: в противопоставлении со столицами (Петербург, Москва) он чаще всего является воплощением косности и пошлости. В произведениях город сравнивают с дворянской усадьбой или деревней, в этом случае город несет в себе негативные черты цивилизации по сравнению с деревней или дворянской усадьбой, где человек может жить в гармонии с природой, сохранять духовные ц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яде произведений провинциальный город является хранителем духовности, вечных ценност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ченики характеризуют город с разных сторон, пытаются аргументированно с примерами сравнить произведения разных авторов, прослеживают различные тенденции в изображении провинциального города в развитии русской литературы, выходят на понятие индивидуального стиля писателя в изображении города, необходимо добавить 2-3 балла.</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1"/>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щиеся должны создать связный текст в жанре сочинения-рассуждения, правильно назвать не менее трех произведений русской литературы о провинциальном городе и их авторов. Дать развернутый аргументированный ответ о роли провинциального города в тексте произведения.</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Максимально 5 баллов. Шкала оценок: 0 -3 – 4 – 5</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spacing w:lineRule="auto" w:line="240" w:before="0" w:after="0"/>
        <w:ind w:left="0" w:firstLine="709"/>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ивается оригинальность сочинения-рассуждения, умение аргументированно обосновать свою позицию, наличие фоновых литературных знаний, умение создавать цельный законченный текст. Ученик должен показать умение размышлять на заданную тему, умение отбирать примеры, аргументированно доказывать свою позицию, сравнивать произведения.</w:t>
      </w:r>
    </w:p>
    <w:p>
      <w:pPr>
        <w:pStyle w:val="Normal"/>
        <w:spacing w:lineRule="auto" w:line="24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t>Максимально 10 баллов. Шкала оценок: 0 -4– 7- 10</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numPr>
          <w:ilvl w:val="0"/>
          <w:numId w:val="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чинение написано в соответствии с нормами русского языка, отличается разнообразием и богатством лексики, допущено не более 2 речевых ошибок. Сочинение характеризуется композиционной цельностью, мысль последовательно развивается, нет необоснованных повторов и нарушений логической последовательности. Нет фактических ошибок в фоновом материале.</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Максимально 5 баллов. Шкала оценок: 0 -3 – 4 – 5</w:t>
      </w:r>
    </w:p>
    <w:p>
      <w:pPr>
        <w:pStyle w:val="Style15"/>
        <w:spacing w:lineRule="auto" w:line="24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Итого: максимальный балл – 20 балл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b w:val="false"/>
        <w:bCs w:val="false"/>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4:55:00Z</dcterms:created>
  <dc:creator>Антон Афанасьев</dc:creator>
  <dc:description/>
  <cp:keywords/>
  <dc:language>en-US</dc:language>
  <cp:lastModifiedBy>Альфия Галимуллина</cp:lastModifiedBy>
  <cp:lastPrinted>2019-10-16T09:57:00Z</cp:lastPrinted>
  <dcterms:modified xsi:type="dcterms:W3CDTF">2025-09-29T03:40:00Z</dcterms:modified>
  <cp:revision>19</cp:revision>
  <dc:subject/>
  <dc:title/>
</cp:coreProperties>
</file>